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附錄四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臺灣地區汽車客運業運輸量</w:t>
      </w:r>
    </w:p>
    <w:p>
      <w:pPr>
        <w:pStyle w:val="Normal"/>
        <w:jc w:val="center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280"/>
        <w:gridCol w:w="2760"/>
        <w:gridCol w:w="2100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臺灣地區汽車客運業運輸量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運收入（千元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延人公里（千人公里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運人數（千人）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507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51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88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93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44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34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7308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36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16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159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449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198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280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81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755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450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97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73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91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899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938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04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2897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38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24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949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31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206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607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129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07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3768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75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93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825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848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57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101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12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305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456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34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09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69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939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29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3508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33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21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56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567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30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942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04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4965</w:t>
            </w:r>
          </w:p>
        </w:tc>
      </w:tr>
    </w:tbl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資料來源：交通統計月報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1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18:00Z</dcterms:created>
  <dc:creator>Chia-Yen, Lee</dc:creator>
  <dc:description/>
  <dc:language>en-US</dc:language>
  <cp:lastModifiedBy>Chia-Yen, Lee</cp:lastModifiedBy>
  <dcterms:modified xsi:type="dcterms:W3CDTF">2003-07-16T04:56:00Z</dcterms:modified>
  <cp:revision>11</cp:revision>
  <dc:subject/>
  <dc:title>臺灣地區</dc:title>
</cp:coreProperties>
</file>